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650</wp:posOffset>
            </wp:positionH>
            <wp:positionV relativeFrom="paragraph">
              <wp:posOffset>1422400</wp:posOffset>
            </wp:positionV>
            <wp:extent cx="7132320" cy="845820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32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91540</wp:posOffset>
            </wp:positionH>
            <wp:positionV relativeFrom="paragraph">
              <wp:posOffset>305435</wp:posOffset>
            </wp:positionV>
            <wp:extent cx="1485900" cy="10026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00650</wp:posOffset>
            </wp:positionH>
            <wp:positionV relativeFrom="paragraph">
              <wp:posOffset>455930</wp:posOffset>
            </wp:positionV>
            <wp:extent cx="1733550" cy="7378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9320</wp:posOffset>
                </wp:positionH>
                <wp:positionV relativeFrom="paragraph">
                  <wp:posOffset>279400</wp:posOffset>
                </wp:positionV>
                <wp:extent cx="3318510" cy="1143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851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Forte" w:hAnsi="Forte" w:cs="Forte"/>
                                <w:emboss/>
                                <w:color w:val="FFFF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Forte" w:ascii="Forte" w:hAnsi="Forte"/>
                                <w:emboss/>
                                <w:color w:val="FFFF00"/>
                                <w:sz w:val="72"/>
                                <w:szCs w:val="72"/>
                              </w:rPr>
                              <w:t>Virtual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Forte" w:hAnsi="Forte" w:cs="Forte"/>
                                <w:emboss/>
                                <w:color w:val="008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Forte" w:ascii="Forte" w:hAnsi="Forte"/>
                                <w:emboss/>
                                <w:color w:val="008000"/>
                                <w:sz w:val="72"/>
                                <w:szCs w:val="72"/>
                              </w:rPr>
                              <w:t>E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emzetközi Projek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3pt;height:90pt;mso-wrap-distance-left:9.05pt;mso-wrap-distance-right:9.05pt;mso-wrap-distance-top:0pt;mso-wrap-distance-bottom:0pt;margin-top:22pt;mso-position-vertical-relative:text;margin-left:1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Forte" w:hAnsi="Forte" w:cs="Forte"/>
                          <w:emboss/>
                          <w:color w:val="FFFF00"/>
                          <w:sz w:val="72"/>
                          <w:szCs w:val="72"/>
                        </w:rPr>
                      </w:pPr>
                      <w:r>
                        <w:rPr>
                          <w:rFonts w:cs="Forte" w:ascii="Forte" w:hAnsi="Forte"/>
                          <w:emboss/>
                          <w:color w:val="FFFF00"/>
                          <w:sz w:val="72"/>
                          <w:szCs w:val="72"/>
                        </w:rPr>
                        <w:t>Virtual</w:t>
                      </w:r>
                    </w:p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Forte" w:hAnsi="Forte" w:cs="Forte"/>
                          <w:emboss/>
                          <w:color w:val="008000"/>
                          <w:sz w:val="72"/>
                          <w:szCs w:val="72"/>
                        </w:rPr>
                      </w:pPr>
                      <w:r>
                        <w:rPr>
                          <w:rFonts w:cs="Forte" w:ascii="Forte" w:hAnsi="Forte"/>
                          <w:emboss/>
                          <w:color w:val="008000"/>
                          <w:sz w:val="72"/>
                          <w:szCs w:val="72"/>
                        </w:rPr>
                        <w:t>E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emzetközi Proje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8720</wp:posOffset>
                </wp:positionH>
                <wp:positionV relativeFrom="paragraph">
                  <wp:posOffset>1765300</wp:posOffset>
                </wp:positionV>
                <wp:extent cx="5052060" cy="5715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060" cy="571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uni_Harrin;Courier New" w:hAnsi="Huni_Harrin;Courier New" w:cs="Huni_Harrin;Courier New"/>
                                <w:b/>
                                <w:b/>
                                <w:shadow/>
                                <w:spacing w:val="4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Huni_Harrin;Courier New" w:ascii="Huni_Harrin;Courier New" w:hAnsi="Huni_Harrin;Courier New"/>
                                <w:b/>
                                <w:shadow/>
                                <w:spacing w:val="40"/>
                                <w:sz w:val="52"/>
                                <w:szCs w:val="52"/>
                              </w:rPr>
                              <w:t>Nemzetközi Kenguru Matematika Verse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uni_Harrin;Courier New" w:hAnsi="Huni_Harrin;Courier New" w:cs="Huni_Harrin;Courier New"/>
                                <w:b/>
                                <w:b/>
                                <w:shadow/>
                                <w:spacing w:val="4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Huni_Harrin;Courier New" w:ascii="Huni_Harrin;Courier New" w:hAnsi="Huni_Harrin;Courier New"/>
                                <w:b/>
                                <w:shadow/>
                                <w:spacing w:val="4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6"/>
                                <w:szCs w:val="36"/>
                              </w:rPr>
                              <w:t>Kedves Gyerekek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uni_Harrin;Courier New" w:hAnsi="Huni_Harrin;Courier New" w:cs="Huni_Harrin;Courier Ne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uni_Harrin;Courier New" w:ascii="Huni_Harrin;Courier New" w:hAnsi="Huni_Harrin;Courier New"/>
                                <w:b/>
                                <w:sz w:val="28"/>
                                <w:szCs w:val="28"/>
                              </w:rPr>
                              <w:t xml:space="preserve">A Szent József Katolikus Általános Iskola matematika versenyt hirdet meg számotokra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uni_Harrin;Courier New" w:ascii="Huni_Harrin;Courier New" w:hAnsi="Huni_Harrin;Courier New"/>
                                <w:b/>
                                <w:sz w:val="28"/>
                                <w:szCs w:val="28"/>
                              </w:rPr>
                              <w:t>2-8. osztályosok részé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uni_Harrin;Courier New" w:hAnsi="Huni_Harrin;Courier New" w:cs="Huni_Harrin;Courier Ne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uni_Harrin;Courier New" w:ascii="Huni_Harrin;Courier New" w:hAnsi="Huni_Harrin;Courier Ne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uni_Harrin;Courier New" w:ascii="Huni_Harrin;Courier New" w:hAnsi="Huni_Harrin;Courier New"/>
                                <w:b/>
                                <w:sz w:val="28"/>
                                <w:szCs w:val="28"/>
                              </w:rPr>
                              <w:t>A verseny időpontja: 2009. október 20. 14 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uni_Harrin;Courier New" w:hAnsi="Huni_Harrin;Courier New" w:cs="Huni_Harrin;Courier Ne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uni_Harrin;Courier New" w:ascii="Huni_Harrin;Courier New" w:hAnsi="Huni_Harrin;Courier Ne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uni_Harrin;Courier New" w:hAnsi="Huni_Harrin;Courier New" w:cs="Huni_Harrin;Courier Ne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uni_Harrin;Courier New" w:ascii="Huni_Harrin;Courier New" w:hAnsi="Huni_Harrin;Courier New"/>
                                <w:b/>
                                <w:sz w:val="28"/>
                                <w:szCs w:val="28"/>
                              </w:rPr>
                              <w:t>A verseny első fordulóján való részvétel ingyen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uni_Harrin;Courier New" w:hAnsi="Huni_Harrin;Courier New" w:cs="Huni_Harrin;Courier Ne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uni_Harrin;Courier New" w:ascii="Huni_Harrin;Courier New" w:hAnsi="Huni_Harrin;Courier Ne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uni_Harrin;Courier New" w:hAnsi="Huni_Harrin;Courier New" w:cs="Huni_Harrin;Courier Ne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uni_Harrin;Courier New" w:ascii="Huni_Harrin;Courier New" w:hAnsi="Huni_Harrin;Courier New"/>
                                <w:b/>
                                <w:sz w:val="28"/>
                                <w:szCs w:val="28"/>
                              </w:rPr>
                              <w:t>A versenyen legjobb eredményt elérő diákok képviselik iskolánkat a Nemzetközi Kenguru Matematika Versenye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uni_Harrin;Courier New" w:hAnsi="Huni_Harrin;Courier New" w:cs="Huni_Harrin;Courier Ne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uni_Harrin;Courier New" w:ascii="Huni_Harrin;Courier New" w:hAnsi="Huni_Harrin;Courier Ne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uni_Harrin;Courier New" w:hAnsi="Huni_Harrin;Courier New" w:cs="Huni_Harrin;Courier Ne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uni_Harrin;Courier New" w:ascii="Huni_Harrin;Courier New" w:hAnsi="Huni_Harrin;Courier New"/>
                                <w:b/>
                                <w:sz w:val="28"/>
                                <w:szCs w:val="28"/>
                              </w:rPr>
                              <w:t>Ha szeretnétek részt venni a versenyen, jelentkezzetek a matematika tanárotoknál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6"/>
                                <w:szCs w:val="36"/>
                              </w:rPr>
                              <w:t>Szeretettel várunk mindenkit a versenyen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pt;height:450pt;mso-wrap-distance-left:9.05pt;mso-wrap-distance-right:9.05pt;mso-wrap-distance-top:0pt;mso-wrap-distance-bottom:0pt;margin-top:139pt;mso-position-vertical-relative:text;margin-left:9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uni_Harrin;Courier New" w:hAnsi="Huni_Harrin;Courier New" w:cs="Huni_Harrin;Courier New"/>
                          <w:b/>
                          <w:b/>
                          <w:shadow/>
                          <w:spacing w:val="40"/>
                          <w:sz w:val="52"/>
                          <w:szCs w:val="52"/>
                        </w:rPr>
                      </w:pPr>
                      <w:r>
                        <w:rPr>
                          <w:rFonts w:cs="Huni_Harrin;Courier New" w:ascii="Huni_Harrin;Courier New" w:hAnsi="Huni_Harrin;Courier New"/>
                          <w:b/>
                          <w:shadow/>
                          <w:spacing w:val="40"/>
                          <w:sz w:val="52"/>
                          <w:szCs w:val="52"/>
                        </w:rPr>
                        <w:t>Nemzetközi Kenguru Matematika Verseny</w:t>
                      </w:r>
                    </w:p>
                    <w:p>
                      <w:pPr>
                        <w:pStyle w:val="Normal"/>
                        <w:rPr>
                          <w:rFonts w:ascii="Huni_Harrin;Courier New" w:hAnsi="Huni_Harrin;Courier New" w:cs="Huni_Harrin;Courier New"/>
                          <w:b/>
                          <w:b/>
                          <w:shadow/>
                          <w:spacing w:val="40"/>
                          <w:sz w:val="52"/>
                          <w:szCs w:val="52"/>
                        </w:rPr>
                      </w:pPr>
                      <w:r>
                        <w:rPr>
                          <w:rFonts w:cs="Huni_Harrin;Courier New" w:ascii="Huni_Harrin;Courier New" w:hAnsi="Huni_Harrin;Courier New"/>
                          <w:b/>
                          <w:shadow/>
                          <w:spacing w:val="4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36"/>
                          <w:szCs w:val="36"/>
                        </w:rPr>
                        <w:t>Kedves Gyerekek!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uni_Harrin;Courier New" w:hAnsi="Huni_Harrin;Courier New" w:cs="Huni_Harrin;Courier Ne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Huni_Harrin;Courier New" w:ascii="Huni_Harrin;Courier New" w:hAnsi="Huni_Harrin;Courier New"/>
                          <w:b/>
                          <w:sz w:val="28"/>
                          <w:szCs w:val="28"/>
                        </w:rPr>
                        <w:t xml:space="preserve">A Szent József Katolikus Általános Iskola matematika versenyt hirdet meg számotokra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uni_Harrin;Courier New" w:ascii="Huni_Harrin;Courier New" w:hAnsi="Huni_Harrin;Courier New"/>
                          <w:b/>
                          <w:sz w:val="28"/>
                          <w:szCs w:val="28"/>
                        </w:rPr>
                        <w:t>2-8. osztályosok részé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uni_Harrin;Courier New" w:hAnsi="Huni_Harrin;Courier New" w:cs="Huni_Harrin;Courier Ne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Huni_Harrin;Courier New" w:ascii="Huni_Harrin;Courier New" w:hAnsi="Huni_Harrin;Courier Ne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uni_Harrin;Courier New" w:ascii="Huni_Harrin;Courier New" w:hAnsi="Huni_Harrin;Courier New"/>
                          <w:b/>
                          <w:sz w:val="28"/>
                          <w:szCs w:val="28"/>
                        </w:rPr>
                        <w:t>A verseny időpontja: 2009. október 20. 14 ó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uni_Harrin;Courier New" w:hAnsi="Huni_Harrin;Courier New" w:cs="Huni_Harrin;Courier Ne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Huni_Harrin;Courier New" w:ascii="Huni_Harrin;Courier New" w:hAnsi="Huni_Harrin;Courier Ne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uni_Harrin;Courier New" w:hAnsi="Huni_Harrin;Courier New" w:cs="Huni_Harrin;Courier Ne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Huni_Harrin;Courier New" w:ascii="Huni_Harrin;Courier New" w:hAnsi="Huni_Harrin;Courier New"/>
                          <w:b/>
                          <w:sz w:val="28"/>
                          <w:szCs w:val="28"/>
                        </w:rPr>
                        <w:t>A verseny első fordulóján való részvétel ingyen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uni_Harrin;Courier New" w:hAnsi="Huni_Harrin;Courier New" w:cs="Huni_Harrin;Courier Ne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Huni_Harrin;Courier New" w:ascii="Huni_Harrin;Courier New" w:hAnsi="Huni_Harrin;Courier Ne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uni_Harrin;Courier New" w:hAnsi="Huni_Harrin;Courier New" w:cs="Huni_Harrin;Courier Ne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Huni_Harrin;Courier New" w:ascii="Huni_Harrin;Courier New" w:hAnsi="Huni_Harrin;Courier New"/>
                          <w:b/>
                          <w:sz w:val="28"/>
                          <w:szCs w:val="28"/>
                        </w:rPr>
                        <w:t>A versenyen legjobb eredményt elérő diákok képviselik iskolánkat a Nemzetközi Kenguru Matematika Versenye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uni_Harrin;Courier New" w:hAnsi="Huni_Harrin;Courier New" w:cs="Huni_Harrin;Courier Ne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Huni_Harrin;Courier New" w:ascii="Huni_Harrin;Courier New" w:hAnsi="Huni_Harrin;Courier Ne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uni_Harrin;Courier New" w:hAnsi="Huni_Harrin;Courier New" w:cs="Huni_Harrin;Courier Ne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Huni_Harrin;Courier New" w:ascii="Huni_Harrin;Courier New" w:hAnsi="Huni_Harrin;Courier New"/>
                          <w:b/>
                          <w:sz w:val="28"/>
                          <w:szCs w:val="28"/>
                        </w:rPr>
                        <w:t>Ha szeretnétek részt venni a versenyen, jelentkezzetek a matematika tanárotoknál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36"/>
                          <w:szCs w:val="36"/>
                        </w:rPr>
                        <w:t>Szeretettel várunk mindenkit a versenye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orte">
    <w:charset w:val="00"/>
    <w:family w:val="script"/>
    <w:pitch w:val="variable"/>
  </w:font>
  <w:font w:name="Huni_Harrin">
    <w:altName w:val="Courier New"/>
    <w:charset w:val="ee"/>
    <w:family w:val="decorative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9:14:00Z</dcterms:created>
  <dc:creator>Kárászné Júlia laptop</dc:creator>
  <dc:description/>
  <cp:keywords/>
  <dc:language>en-US</dc:language>
  <cp:lastModifiedBy>Kárászné Júlia laptop</cp:lastModifiedBy>
  <cp:lastPrinted>2009-10-05T14:05:00Z</cp:lastPrinted>
  <dcterms:modified xsi:type="dcterms:W3CDTF">2009-10-22T19:53:00Z</dcterms:modified>
  <cp:revision>8</cp:revision>
  <dc:subject/>
  <dc:title>                                                                                                                    </dc:title>
</cp:coreProperties>
</file>